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7.2023                                                                                              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 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3.2023 г. № 70, от 28.04.2023 г. № 119, от 22.05.2023г. № 15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3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г. № 427, от 21.03.2023г. № 70, от 28.04.2023 г. №119, от 22.05.2023г. №157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Паспорт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Таблицу № 1 Целевые показатели, характеризующие цели, задачи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3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4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родеревянковского сельског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      И.Ю. Власенк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7.07.2023 № 215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color w:val="002339"/>
          <w:sz w:val="28"/>
          <w:szCs w:val="28"/>
          <w:lang w:eastAsia="ar-SA"/>
        </w:rPr>
      </w:pPr>
      <w:r>
        <w:rPr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2339"/>
          <w:sz w:val="28"/>
          <w:szCs w:val="28"/>
        </w:rPr>
      </w:pPr>
      <w:r>
        <w:rPr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благоустройства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лагоустройства в целях обеспечения комфортных условий для проживания граждан. Содержание земель общего пользования с кадастровыми номе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309102:4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309101: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000000:12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309015:1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 зеленых наса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кос сорной и карантийной расти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различных предметов и мусора вручн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содержание памят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тротуарных дорож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очек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содержание мест (площадок) накопления твердых коммунальных от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омплексной детской игровой площ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5495" cy="8293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5495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080" tIns="5080" rIns="5080" bIns="50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5pt;height:65.3pt;mso-wrap-distance-left:0pt;mso-wrap-distance-right:9.05pt;mso-wrap-distance-top:0pt;mso-wrap-distance-bottom:0pt;margin-top:7.45pt;mso-position-vertical-relative:margin;margin-left:0pt;mso-position-horizontal-relative:margin">
                      <v:textbox inset="0.00555555555555556in,0.00555555555555556in,0.00555555555555556in,0.00555555555555556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жителями благоустроенности территорий по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улиц с недостаточным (либо отсутствием) освещение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лучшение экологической обстановки  и сохранение природных комплексов для обеспечения условий жизне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93869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8 год – 13021,7 тыс. рублей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9 год – 13529,9тыс. рублей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0 год –15658,1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1 год –17752,5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2 год –17133,1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3 год –16774,1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 из краевого бюджета – 1828,3 тыс. рублей, из них: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8 год – 318,7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9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0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1 год – 0,00 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2022 год -  1366,2 тыс. руб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3 год -  143,4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 из федерального бюджета – 3441,6 тыс. рублей, из них: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8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9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0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1 год – 0,00 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2022 год -  0,00 тыс. руб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3 год -  3441,6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Внебюджетные источники  268,8 тыс. рублей, из них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8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9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0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1 год – 0,00 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2022 год -  65,1 тыс. руб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3 год -  203,7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center"/>
        <w:rPr>
          <w:rFonts w:ascii="Times New Roman" w:hAnsi="Times New Roman" w:cs="Times New Roman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 благоустройство территории поселения. К вопросам местного значения в данном разделе относятся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  <w:t xml:space="preserve"> Реализация данной муниципальной программы позволит существенно улучшить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земель общего пользования с кадастровыми номе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309102:4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309101:11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000000:122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309015:14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 зеленых наса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кос сорной и карантийной расти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орка различных предметов и мусора вруч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и содержание памя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тротуарных дорож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точек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и содержание мест (площадок) накопления твердых коммунальных от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комплексной детской игровой площад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05-22T13:17:00Z</cp:lastPrinted>
  <dcterms:modified xsi:type="dcterms:W3CDTF">2023-07-27T06:15:00Z</dcterms:modified>
  <cp:revision>97</cp:revision>
  <dc:subject/>
  <dc:title> </dc:title>
</cp:coreProperties>
</file>